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PAPELERÍA  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   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El mobiliario y equipo con el que cuenta para brindar servicio es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Los plazos de respuesta en el servicio son: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La eficacia en la resolución de sus dudas/peticiones es: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4.- ¿Cómo valoras el trato del personal que brinda el servicio?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5.- Consideras que los precios son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6.- Dentro del lugar donde se presta el servicio, consideras que la limpieza es: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7.- Indica tu grado de satisfacción general con el servicio ofrecido.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8.- El horario de atención es: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>ENCUESTA DE SERVICIO: PAPELERI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>ENCUESTA DE SERVICIO: PAPELE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06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51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5:00Z</dcterms:modified>
  <cp:revision>7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